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>к приказу Минздрава РБ</w:t>
        <w:tab/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>от «09» 10.2024 г.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83-А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53340</wp:posOffset>
                </wp:positionV>
                <wp:extent cx="6078855" cy="244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198"/>
                              <w:gridCol w:w="1091"/>
                              <w:gridCol w:w="277"/>
                              <w:gridCol w:w="710"/>
                              <w:gridCol w:w="925"/>
                              <w:gridCol w:w="62"/>
                              <w:gridCol w:w="921"/>
                              <w:gridCol w:w="2389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957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4"/>
                                    </w:rPr>
                                    <w:t>Сведения                                                                                                                                                       об остатках лекарственных препаратов по состоянию на   ____. ____.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957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  <w:t>в ГБУЗ РБ 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ежемесячно до 25 числа месяца, следующего за отчетным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Международное непатентованное наименование, лекарственная форма, дозиров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в единицах измерени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упаковок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ный запас в месяц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з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192.3pt;mso-wrap-distance-left:0pt;mso-wrap-distance-right:9pt;mso-wrap-distance-top:0pt;mso-wrap-distance-bottom:0pt;margin-top:4.2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198"/>
                        <w:gridCol w:w="1091"/>
                        <w:gridCol w:w="277"/>
                        <w:gridCol w:w="710"/>
                        <w:gridCol w:w="925"/>
                        <w:gridCol w:w="62"/>
                        <w:gridCol w:w="921"/>
                        <w:gridCol w:w="2389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3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957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4"/>
                              </w:rPr>
                              <w:t>Сведения                                                                                                                                                       об остатках лекарственных препаратов по состоянию на   ____. ____. 2024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957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  <w:t>в ГБУЗ РБ 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ежемесячно до 25 числа месяца, следующего за отчетны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319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еждународное непатентованное наименование, лекарственная форма, дозировка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личество в единицах измерения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оличество упаковок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Товарный запас в месяцах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з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15:00Z</dcterms:created>
  <dc:creator>Файруза Исмагиловна</dc:creator>
  <dc:description/>
  <dc:language>en-US</dc:language>
  <cp:lastModifiedBy>Низаева Айгуль Ришатовна</cp:lastModifiedBy>
  <cp:lastPrinted>2024-10-09T12:15:00Z</cp:lastPrinted>
  <dcterms:modified xsi:type="dcterms:W3CDTF">2024-10-09T07:15:00Z</dcterms:modified>
  <cp:revision>3</cp:revision>
  <dc:subject/>
  <dc:title>МИНИСТЕРСТВО ЗДРАВООХРАНЕНИЯ РЕСПУБЛИКИ БАШКОРТОСТАН</dc:title>
</cp:coreProperties>
</file>